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ENTRUL DE EXAME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EVALUARE NAȚIONALĂ  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o-RO"/>
        </w:rPr>
        <w:t>PROCES VERB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  repartizare pe săli a asistenţilor – cadre didactice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cheiat astăzi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o-RO"/>
        </w:rPr>
        <w:t>_____________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ora_______în cadrul comisiei,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scopul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repartizării pe săli a cadrelor didactice – asistenţi,  s-a procedat la tragerea la sorţi a acestora. În urma tragerii la sorţi, repartizarea asistenţilor pe săli este următoarea: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500"/>
        <w:gridCol w:w="2095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UME ŞI PRENUME PROFESOR ASISTEN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06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retarul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ta şi ora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M.K.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58:00Z</dcterms:created>
  <dc:creator>Serb Paul</dc:creator>
  <dc:description/>
  <cp:keywords/>
  <dc:language>en-US</dc:language>
  <cp:lastModifiedBy>Maria Kozak</cp:lastModifiedBy>
  <cp:lastPrinted>2013-06-21T21:46:00Z</cp:lastPrinted>
  <dcterms:modified xsi:type="dcterms:W3CDTF">2022-06-09T09:12:00Z</dcterms:modified>
  <cp:revision>17</cp:revision>
  <dc:subject/>
  <dc:title>INSPECTORATUL ŞCOLAR JUDEŢEAN MUREŞ</dc:title>
</cp:coreProperties>
</file>